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521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8=1.2</w:t>
        <w:tab/>
        <w:tab/>
        <w:t xml:space="preserve">R7=47k </w:t>
        <w:tab/>
        <w:tab/>
        <w:t>Rwy=40 i źródło</w:t>
        <w:tab/>
        <w:tab/>
        <w:t>R Pot=75.5</w:t>
      </w:r>
    </w:p>
    <w:p>
      <w:pPr>
        <w:pStyle w:val="Normal"/>
        <w:rPr/>
      </w:pPr>
      <w:r>
        <w:rPr/>
        <w:t>Teraz dla Rwy=5 (rez bez zmian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5210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kład zoptymalizowany:</w:t>
        <w:tab/>
        <w:t>Rg=2  R8=2.7  R7=R13=1k  R2=1k+ 70</w:t>
      </w:r>
    </w:p>
    <w:p>
      <w:pPr>
        <w:pStyle w:val="Normal"/>
        <w:rPr/>
      </w:pPr>
      <w:r>
        <w:rPr/>
        <w:t>Dla 12V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5210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la U=3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0:26:00Z</dcterms:created>
  <dc:creator>Grzegorz Dworczyk</dc:creator>
  <dc:description/>
  <dc:language>en-US</dc:language>
  <cp:lastModifiedBy>Grzegorz Dworczyk</cp:lastModifiedBy>
  <dcterms:modified xsi:type="dcterms:W3CDTF">1999-01-29T00:02:00Z</dcterms:modified>
  <cp:revision>10</cp:revision>
  <dc:subject/>
  <dc:title/>
</cp:coreProperties>
</file>